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KARTA ZGŁOSZENI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do Studium Medycyny Klinicznej CMK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szkolenie indywidual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ecjalności zabiegowe   - specjalności zachowawcz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zęść  A</w:t>
      </w:r>
    </w:p>
    <w:p>
      <w:pPr>
        <w:pStyle w:val="Normal"/>
        <w:jc w:val="center"/>
        <w:rPr/>
      </w:pPr>
      <w:r>
        <w:rPr/>
        <w:t>(wypełnia kandydat na stanowisko rezydent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4"/>
        </w:rPr>
        <w:t>Nazwisko i imię, imiona rodziców 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Data i miejsce urodzenia 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Data i miejsce uzyskania dyplomu 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4"/>
        </w:rPr>
        <w:t>Adres zamieszkania 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4"/>
        </w:rPr>
        <w:t>Specjalność, stopień i rok uzyskania 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Stopień naukowy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4"/>
        </w:rPr>
        <w:t>Nazwa i adres miejsca pracy ......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Stanowisko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Staż w obecnie wykonywanym zawodzie 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4"/>
        </w:rPr>
        <w:t>Dotychczasowe studia podyplomowe ................................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Przewidywany program na stanowisku lekarza rezydenta 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Czy w aktualnym programie Studium nie znajduje odpowiedniego kursu ...........................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4"/>
        </w:rPr>
        <w:t>Miejsce i czas szkolenia w charakterze lekarza rezydenta 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Czy będzie korzystał z zakwaterowania w Domu Nauki CMKP 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/podpis i pieczątka lekarza/       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  dnia .................................  20...... r.</w:t>
      </w:r>
    </w:p>
    <w:p>
      <w:pPr>
        <w:pStyle w:val="Heading1"/>
        <w:rPr/>
      </w:pPr>
      <w:r>
        <w:rPr/>
        <w:t>Część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4"/>
        </w:rPr>
        <w:t xml:space="preserve">Opinia zakładu pracy co do potrzeb szkolenia ...................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/>
      </w:pPr>
      <w:r>
        <w:rPr/>
        <w:t>(wypełnia ordynator, dyrektor, kierownik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/pieczątka, podpis/       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4"/>
        </w:rPr>
        <w:t>Opinia specjalisty wojewódzkiego .....................................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/pieczątka, podpis/       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Stanowisko Wydziału Zdrowia lub Ośrodka Doskonalenia Kadr Med. 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/pieczątka, podpis/    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zęść C</w:t>
      </w:r>
    </w:p>
    <w:p>
      <w:pPr>
        <w:pStyle w:val="Normal"/>
        <w:jc w:val="center"/>
        <w:rPr/>
      </w:pPr>
      <w:r>
        <w:rPr/>
        <w:t>(wypełnia Kierownik Zakładu, w którym lekarz będzie odbywał szkolen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Czy może przyjąć kandydata w wymienionym kierunku  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Temat i zakres szkolenia 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4"/>
        </w:rPr>
        <w:t>Termin szkolenia 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/pieczątka, podpis/       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UWAGA </w:t>
      </w:r>
      <w:r>
        <w:rPr>
          <w:sz w:val="22"/>
        </w:rPr>
        <w:t xml:space="preserve">:   po wypełnieniu części A przez kandydata na szkolenie i części B przez władze przełożone kandydata, kartę zgłoszenia należy wysłać do jednostki, w której kandydat będzie odbywał szkolenie. </w:t>
      </w:r>
    </w:p>
    <w:p>
      <w:pPr>
        <w:pStyle w:val="Normal"/>
        <w:rPr>
          <w:sz w:val="22"/>
        </w:rPr>
      </w:pPr>
      <w:r>
        <w:rPr>
          <w:sz w:val="22"/>
        </w:rPr>
        <w:t>Kierownik jednostki szkolącej po wypełnieniu części C proszony jest o spowodowanie wysłania wypełnionej karty do Studium Medycyny Klinicznej Centrum Medycznego Kształcenia Podyplomowego, ul. Marymoncka 99  01-813 Warszawa.</w:t>
      </w:r>
    </w:p>
    <w:p>
      <w:pPr>
        <w:pStyle w:val="Tekstpodstawowy2"/>
        <w:rPr/>
      </w:pPr>
      <w:r>
        <w:rPr/>
        <w:t>O decyzji zostaje poinformowany WODKM, kierownik szkolenia i zainteresowany na 2-3 tygodnie przed planowanym terminem.</w:t>
      </w:r>
    </w:p>
    <w:sectPr>
      <w:type w:val="nextPage"/>
      <w:pgSz w:w="11906" w:h="16838"/>
      <w:pgMar w:left="1418" w:right="1418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08:29:00Z</dcterms:created>
  <dc:creator>Szpital Grochowski</dc:creator>
  <dc:description/>
  <dc:language>en-US</dc:language>
  <cp:lastModifiedBy>Szpital Grochowski</cp:lastModifiedBy>
  <cp:lastPrinted>2000-11-06T09:49:00Z</cp:lastPrinted>
  <dcterms:modified xsi:type="dcterms:W3CDTF">2000-11-06T09:07:00Z</dcterms:modified>
  <cp:revision>6</cp:revision>
  <dc:subject/>
  <dc:title>KARTA ZGŁOSZENIA</dc:title>
</cp:coreProperties>
</file>