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MULARZ ZGŁOS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Studium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trum Medycznego Kształcenia Podyplomowego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kurs nr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at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min 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isko i imię 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iona rodziców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</w:rPr>
        <w:t>Data i miejsce urodzenia 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</w:rPr>
        <w:t>Miejsce zamieszkania ( dokładny adres wraz z kodem) .............................................. 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i adres miejsca pracy wraz z kodem i telefonem 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</w:rPr>
        <w:t>Stanowisko 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jalność wykonywana 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</w:rPr>
        <w:t>Nazwa i rok ukończenia uczelni ( wydział ) .................................................................. 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ecjalizacja, rok uzyskania ........................................................................................    </w:t>
      </w:r>
    </w:p>
    <w:p>
      <w:pPr>
        <w:pStyle w:val="Normal"/>
        <w:spacing w:lineRule="auto" w:line="360"/>
        <w:ind w:left="1843" w:hanging="0"/>
        <w:rPr/>
      </w:pPr>
      <w:r>
        <w:rPr>
          <w:rFonts w:cs="Arial" w:ascii="Arial" w:hAnsi="Arial"/>
          <w:sz w:val="24"/>
        </w:rPr>
        <w:t>I stopień .................................................................................................</w:t>
      </w:r>
    </w:p>
    <w:p>
      <w:pPr>
        <w:pStyle w:val="Normal"/>
        <w:spacing w:lineRule="auto" w:line="360"/>
        <w:ind w:left="1843" w:hanging="0"/>
        <w:rPr/>
      </w:pPr>
      <w:r>
        <w:rPr>
          <w:rFonts w:cs="Arial" w:ascii="Arial" w:hAnsi="Arial"/>
          <w:sz w:val="24"/>
        </w:rPr>
        <w:t>II stopień ................................................................................................ podspecjalność 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pień naukowy, rok uzyskania 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</w:rPr>
        <w:t>Przebyte dotychczas szkolenia w Centrum ( temat, rok ) 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Zobowiązuje się do przestrzegania zarządzeń i regulaminów obowiązujących w Centrum Medycznym Kształcenia Podyplom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(dnia)</w:t>
        <w:tab/>
        <w:t xml:space="preserve">           (podpis, pieczątka)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rzejmie prosimy o czytelne wypełnienie i odesłanie formularza</w:t>
      </w:r>
    </w:p>
    <w:sectPr>
      <w:type w:val="nextPage"/>
      <w:pgSz w:w="11906" w:h="16838"/>
      <w:pgMar w:left="1418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7:44:00Z</dcterms:created>
  <dc:creator>*</dc:creator>
  <dc:description/>
  <dc:language>en-US</dc:language>
  <cp:lastModifiedBy>*</cp:lastModifiedBy>
  <dcterms:modified xsi:type="dcterms:W3CDTF">1999-09-30T07:44:00Z</dcterms:modified>
  <cp:revision>2</cp:revision>
  <dc:subject/>
  <dc:title>FORMULARZ ZGŁOSZENIA</dc:title>
</cp:coreProperties>
</file>